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3445120"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6882903"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